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经管院方阵解说词</w:t>
      </w:r>
      <w:r>
        <w:rPr>
          <w:rFonts w:ascii="微软雅黑" w:hAnsi="微软雅黑" w:cs="微软雅黑" w:eastAsia="微软雅黑"/>
          <w:sz w:val="28"/>
          <w:szCs w:val="28"/>
        </w:rPr>
        <w:t xml:space="preserve">  接下来向我们走来的武汉大学经济与管理学院的同学们。他们迈着整齐的步伐，展示着独属于他们的风采。古之立大事者，不惟有超世之才，亦必有坚忍不拔之志。经管的同学们愿通过运动会来展现他们的坚韧，顽强与拼搏，展现经管之风范。意气风发，青春飞扬，经管学子，鸿鹄之志。</w:t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420"/>
        <w:jc w:val="left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礼仪方阵解说词</w:t>
      </w:r>
      <w:r>
        <w:rPr>
          <w:rFonts w:ascii="微软雅黑" w:hAnsi="微软雅黑" w:cs="微软雅黑" w:eastAsia="微软雅黑"/>
          <w:sz w:val="28"/>
          <w:szCs w:val="28"/>
        </w:rPr>
        <w:t xml:space="preserve">  如皎皎云中月，如灼灼月中华，她们是由经管院女生组成的礼仪方阵。迈着优雅的步伐，她们向我们走来。她们的微笑似清晨的露珠，纯真明朗；她们的仪态似傍晚的霞光，从容大气。孔子曰：不学礼，无以立，她们为我们展现了礼仪之邦的礼与仪之道，展现了何谓礼，何谓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38:00Z</dcterms:created>
  <dc:creator>w</dc:creator>
  <dc:description/>
  <cp:keywords/>
  <dc:language>en-US</dc:language>
  <cp:lastModifiedBy>ljb</cp:lastModifiedBy>
  <dcterms:modified xsi:type="dcterms:W3CDTF">2012-09-28T02:08:00Z</dcterms:modified>
  <cp:revision>4</cp:revision>
  <dc:subject/>
  <dc:title>  接下来向我们走来的武汉大学经济与管理学院的同学们</dc:title>
</cp:coreProperties>
</file>